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DEX TENEBRARUM / TENEBRAE PRIMAE</w:t>
      </w:r>
    </w:p>
    <w:p>
      <w:pPr>
        <w:pStyle w:val="Normal"/>
        <w:spacing w:before="280" w:after="280"/>
        <w:rPr/>
      </w:pPr>
      <w:r>
        <w:rPr/>
        <w:t>Хаос и Тьма изначальны…</w:t>
      </w:r>
    </w:p>
    <w:p>
      <w:pPr>
        <w:pStyle w:val="Normal"/>
        <w:spacing w:before="280" w:after="280"/>
        <w:rPr/>
      </w:pPr>
      <w:r>
        <w:rPr/>
        <w:t xml:space="preserve">В безвременье Они пребывают в Бездне, той, что есть Абаддон, </w:t>
        <w:br/>
        <w:t>простираясь в себе, и продолжаясь в бесконечности.</w:t>
      </w:r>
    </w:p>
    <w:p>
      <w:pPr>
        <w:pStyle w:val="Normal"/>
        <w:spacing w:before="280" w:after="280"/>
        <w:rPr/>
      </w:pPr>
      <w:r>
        <w:rPr/>
        <w:t>Тьма наполнена Хаосом, и Хаос продолжается во Тьме;</w:t>
        <w:br/>
        <w:t>Тьма продолжается в Хаосе, и Хаос наполнен Тьмою.</w:t>
      </w:r>
    </w:p>
    <w:p>
      <w:pPr>
        <w:pStyle w:val="Normal"/>
        <w:spacing w:before="280" w:after="280"/>
        <w:rPr/>
      </w:pPr>
      <w:r>
        <w:rPr/>
        <w:t>Они есть источник всего, ибо всё заключено в Них;</w:t>
        <w:br/>
        <w:t>Они есть начало и конец всего сущего и несуществующего;</w:t>
        <w:br/>
        <w:t>Они есть лоно любой Мудрости и Безумия.</w:t>
      </w:r>
    </w:p>
    <w:p>
      <w:pPr>
        <w:pStyle w:val="Normal"/>
        <w:spacing w:before="280" w:after="280"/>
        <w:rPr/>
      </w:pPr>
      <w:r>
        <w:rPr/>
        <w:t>Их постижение безгранично, как безгранично постижение пустоты;</w:t>
        <w:br/>
        <w:t>Они есть беспредельная наполненность, и Инструмент постижения Их есть Они сами.</w:t>
      </w:r>
    </w:p>
    <w:p>
      <w:pPr>
        <w:pStyle w:val="Normal"/>
        <w:spacing w:before="280" w:after="280"/>
        <w:rPr/>
      </w:pPr>
      <w:r>
        <w:rPr/>
        <w:t>Первобытный океан Хаоса и Тьмы, Протоматерия и Метаразум, бурлящие в Них, и Единый Дух, Их наполняющий, все Они есть Левиафан, исходящий вовне спиралями чистых энергий и многогранностью всей полноты своего могущества.</w:t>
      </w:r>
    </w:p>
    <w:p>
      <w:pPr>
        <w:pStyle w:val="Normal"/>
        <w:spacing w:before="280" w:after="280"/>
        <w:rPr/>
      </w:pPr>
      <w:r>
        <w:rPr/>
        <w:t>Глубины и туманы Левиафана населены первыми существами, дикими и необузданными,</w:t>
        <w:br/>
        <w:t>которые есть проявления Хаоса и Тьмы в Его недрах, которые есть лики Хаоса и Тьмы в непроницаемых водах, которые есть продолжение Его в беспространстве, потому Их имена темны и бесчисленны, и всегда звучат как Древнейшие и Дьяволы, что значит - устремлённые в Бездну.</w:t>
      </w:r>
    </w:p>
    <w:p>
      <w:pPr>
        <w:pStyle w:val="Normal"/>
        <w:spacing w:before="280" w:after="280"/>
        <w:rPr/>
      </w:pPr>
      <w:r>
        <w:rPr/>
        <w:t>Они есть принципы; Они же и сущности; Они все в одном, и каждый из Них во всех.</w:t>
        <w:br/>
        <w:t>Их Единое Имя есть Демогоргон, Имя многих и каждого в Едином.</w:t>
      </w:r>
    </w:p>
    <w:p>
      <w:pPr>
        <w:pStyle w:val="Normal"/>
        <w:spacing w:before="280" w:after="280"/>
        <w:rPr/>
      </w:pPr>
      <w:r>
        <w:rPr/>
        <w:t xml:space="preserve">Зияющий кромешной темнотой есть Сердце Тьмы, Дракон Бездны, Сатана; </w:t>
        <w:br/>
        <w:t>Он, кто есть Высший в Хаосе и Тьме, кто есть Их единая суть, и первопричина всех причин во Тьме и Хаосе.</w:t>
      </w:r>
    </w:p>
    <w:p>
      <w:pPr>
        <w:pStyle w:val="Normal"/>
        <w:spacing w:before="280" w:after="280"/>
        <w:rPr/>
      </w:pPr>
      <w:r>
        <w:rPr/>
        <w:t>Хаос и Тьма дисгармоничны в своём развитии и бесформенны, многие стихии сплелись в Них, и бесчисленны образуемые начала равновеликого развёртывания всей полноты Тьмы и Хаоса.</w:t>
      </w:r>
    </w:p>
    <w:p>
      <w:pPr>
        <w:pStyle w:val="Normal"/>
        <w:spacing w:before="280" w:after="280"/>
        <w:rPr/>
      </w:pPr>
      <w:r>
        <w:rPr/>
        <w:t>Стремящиеся в Абаддона, того, что есть Бездна, тартар рассоздания и вневселенская пустота, Они исторгают себя, распространяясь вовне, и заполняя собой беспредельную пустоту.</w:t>
      </w:r>
    </w:p>
    <w:p>
      <w:pPr>
        <w:pStyle w:val="Normal"/>
        <w:spacing w:before="280" w:after="280"/>
        <w:rPr/>
      </w:pPr>
      <w:r>
        <w:rPr/>
        <w:t>Первичные Дух и Разум, пронизывающие собой всю неистовую природу Хаоса, порождают бесчисленное множество сочетаний во Тьме, ибо имя Их есть сама Тьма и суть Их - процессы, впоследствии названные Злом, тем Высшим, чем более глубоко Они проникают в Бездну.</w:t>
        <w:br/>
        <w:t>И нет там Ада, ибо нет Света и Вселенной.</w:t>
        <w:br/>
        <w:t>И не существует Времени и Вечности.</w:t>
        <w:br/>
        <w:t>Только первобытные Хаос и Тьма, и Великий Холод царствуют в Бездне.</w:t>
      </w:r>
    </w:p>
    <w:p>
      <w:pPr>
        <w:pStyle w:val="Normal"/>
        <w:spacing w:before="280" w:after="280"/>
        <w:rPr/>
      </w:pPr>
      <w:r>
        <w:rPr/>
        <w:t>Хаос, являющийся возможностью всего, находится в развитии;</w:t>
        <w:br/>
        <w:t>Свет выделился в движении Хаоса от одного из начал Хаоса, и отделился от Него,</w:t>
        <w:br/>
        <w:t>явив средоточие айн-соф, как зерно противоположного в развитии Хаоса.</w:t>
      </w:r>
    </w:p>
    <w:p>
      <w:pPr>
        <w:pStyle w:val="Normal"/>
        <w:spacing w:before="280" w:after="280"/>
        <w:rPr/>
      </w:pPr>
      <w:r>
        <w:rPr/>
        <w:t>Свет стал причиной войны в Хаосе, продолжающейся до последнего срока Времени; Ублюдочный по своей сути, чуждый стремлению Хаоса, Он стал причиной разделения и смешения, противных природе Тьмы, и изменил суть вещей в Хаосе.</w:t>
      </w:r>
    </w:p>
    <w:p>
      <w:pPr>
        <w:pStyle w:val="Normal"/>
        <w:spacing w:before="280" w:after="280"/>
        <w:rPr/>
      </w:pPr>
      <w:r>
        <w:rPr/>
        <w:t xml:space="preserve">Дух Света обладает обратным Разумом, что есть Логос, и способностью творить, извлечённой из потенциала Хаоса; Он делает явным то, что было сокрыто в Хаосе, и порождает </w:t>
      </w:r>
      <w:r>
        <w:rPr>
          <w:rFonts w:cs="Symbol" w:ascii="Symbol" w:hAnsi="Symbol"/>
        </w:rPr>
        <w:t></w:t>
      </w:r>
      <w:r>
        <w:rPr/>
        <w:t xml:space="preserve">, все следствия в котором почти </w:t>
      </w:r>
      <w:r>
        <w:rPr>
          <w:rFonts w:cs="Symbol" w:ascii="Symbol" w:hAnsi="Symbol"/>
        </w:rPr>
        <w:t></w:t>
      </w:r>
      <w:r>
        <w:rPr>
          <w:rFonts w:eastAsia="Symbol" w:cs="Symbol" w:ascii="Symbol" w:hAnsi="Symbol"/>
        </w:rPr>
        <w:t></w:t>
      </w:r>
      <w:r>
        <w:rPr>
          <w:rFonts w:cs="Symbol" w:ascii="Symbol" w:hAnsi="Symbol"/>
        </w:rPr>
        <w:t></w:t>
      </w:r>
      <w:r>
        <w:rPr>
          <w:rFonts w:eastAsia="Symbol" w:cs="Symbol" w:ascii="Symbol" w:hAnsi="Symbol"/>
        </w:rPr>
        <w:t></w:t>
      </w:r>
      <w:r>
        <w:rPr>
          <w:rFonts w:cs="Symbol" w:ascii="Symbol" w:hAnsi="Symbol"/>
        </w:rPr>
        <w:t></w:t>
      </w:r>
      <w:r>
        <w:rPr/>
        <w:t>.</w:t>
      </w:r>
    </w:p>
    <w:p>
      <w:pPr>
        <w:pStyle w:val="Normal"/>
        <w:spacing w:before="280" w:after="280"/>
        <w:rPr/>
      </w:pPr>
      <w:r>
        <w:rPr/>
        <w:t xml:space="preserve">В ходе жестокой борьбы Свет сковывает поверхность Хаоса, втягивая Хаос в свои процессы; Он положил границы-печати, охраняя их проклятием и стражами, обуздывая поверхность Хаоса, ту, что стала Бегемот, в пределах создаваемого </w:t>
      </w:r>
      <w:r>
        <w:rPr>
          <w:rFonts w:cs="Symbol" w:ascii="Symbol" w:hAnsi="Symbol"/>
        </w:rPr>
        <w:t></w:t>
      </w:r>
      <w:r>
        <w:rPr/>
        <w:t>'а;</w:t>
        <w:br/>
        <w:t>В становлении его центром, Он стягивает всё ко многим точкам, которые есть отражение одной в новосотворенном пространстве, стремясь сам застыть в Вечности законченного совершенства.</w:t>
      </w:r>
    </w:p>
    <w:p>
      <w:pPr>
        <w:pStyle w:val="Normal"/>
        <w:spacing w:before="280" w:after="280"/>
        <w:rPr/>
      </w:pPr>
      <w:r>
        <w:rPr/>
        <w:t>Центр Света есть прародитель многих центров во Вселенной, как совокупностей одного при семи ангелах божественного присутствия, потому 7 есть бог.</w:t>
      </w:r>
    </w:p>
    <w:p>
      <w:pPr>
        <w:pStyle w:val="Normal"/>
        <w:spacing w:before="280" w:after="280"/>
        <w:rPr/>
      </w:pPr>
      <w:r>
        <w:rPr/>
        <w:t>Свет находится в конусе Вселенной; Вселенная находится в конусе Хаоса; и 7 есть Высшие, кто в Свете и Логосе. От Света - Жизнь и Святость, как гармония Света, что есть принципы, строящие Вселенную, устремлённые к своему источнику и отражённые творениями Света по всей Вселенной.</w:t>
      </w:r>
    </w:p>
    <w:p>
      <w:pPr>
        <w:pStyle w:val="Normal"/>
        <w:spacing w:before="280" w:after="280"/>
        <w:rPr/>
      </w:pPr>
      <w:r>
        <w:rPr/>
        <w:t>Имена 7 есть таинства начал и ключи к сути Света.</w:t>
      </w:r>
    </w:p>
    <w:p>
      <w:pPr>
        <w:pStyle w:val="Normal"/>
        <w:spacing w:before="280" w:after="280"/>
        <w:rPr/>
      </w:pPr>
      <w:r>
        <w:rPr/>
        <w:t xml:space="preserve">Свет, что есть 7, Логос и Вечность, находится в творении; несоответствие Его потенциала борьбе с Хаосом и невозможность привести сам Хаос к порядку есть то, что вынуждает Свет отгородиться Вселенной, как целым, от натиска Хаоса, который внутри и снаружи Вселенной, который стремится возвратиться в первобытное состояние, разрывая </w:t>
      </w:r>
      <w:r>
        <w:rPr>
          <w:rFonts w:cs="Symbol" w:ascii="Symbol" w:hAnsi="Symbol"/>
        </w:rPr>
        <w:t></w:t>
      </w:r>
      <w:r>
        <w:rPr/>
        <w:t>; Хаос, что есть Левиафан - сбрасывающий цепи в Бегемоте, и набирающийся сил в Абаддоне.</w:t>
      </w:r>
    </w:p>
    <w:p>
      <w:pPr>
        <w:pStyle w:val="Normal"/>
        <w:spacing w:before="280" w:after="280"/>
        <w:rPr/>
      </w:pPr>
      <w:r>
        <w:rPr/>
        <w:t>Ибо Абаддон есть Бездна вокруг Вселенной, та, что есть и будет независимо от Света.</w:t>
      </w:r>
    </w:p>
    <w:p>
      <w:pPr>
        <w:pStyle w:val="Normal"/>
        <w:spacing w:before="280" w:after="280"/>
        <w:rPr/>
      </w:pPr>
      <w:r>
        <w:rPr/>
        <w:t>Вспышка, пронзившая Тьму, опадает к своему центру - так ничтожен источник Света в непроницаемой беспредельности Бездны, потому Время было призвано замкнуть процессы в кольцо, а Вечность - упокоить высший миг творения до бесконечности.</w:t>
      </w:r>
    </w:p>
    <w:p>
      <w:pPr>
        <w:pStyle w:val="Normal"/>
        <w:spacing w:before="280" w:after="280"/>
        <w:rPr/>
      </w:pPr>
      <w:r>
        <w:rPr/>
        <w:t>Свет породил множество Ангелов от своих начал, которые и есть Свет, наполняющий Вселенную; в шести сферах творения Он вдохнул свой Дух в безжизненные материи, тем, дав начало самой Жизни, должной стать препятствием на пути Хаоса, способной творить формы от своего семени.</w:t>
      </w:r>
    </w:p>
    <w:p>
      <w:pPr>
        <w:pStyle w:val="Normal"/>
        <w:spacing w:before="280" w:after="280"/>
        <w:rPr/>
      </w:pPr>
      <w:r>
        <w:rPr/>
        <w:t>Вселенная, что есть замкнутое пространство, существует, как материя и дух,</w:t>
        <w:br/>
        <w:t xml:space="preserve">пока не сломлены законы и причины, дарующие Ей формы и свойства. </w:t>
        <w:br/>
        <w:t xml:space="preserve">Она та, что обрела множество лиц в жестокой, непрекращающейся борьбе антагонистических сил и процессов, ибо сама является сутью противоречий, заключённых в Ней. </w:t>
      </w:r>
    </w:p>
    <w:p>
      <w:pPr>
        <w:pStyle w:val="Normal"/>
        <w:spacing w:before="280" w:after="280"/>
        <w:rPr/>
      </w:pPr>
      <w:r>
        <w:rPr/>
        <w:t xml:space="preserve">Существо Хаоса продолжается во плоти новосотворенного пространства, в кругах и эллипсах, формах и порядках, но, сохраняя всю свою не обуздываемую природу в тенетах </w:t>
        <w:br/>
        <w:t>Света, высвобождает из своего естества Тьму, и многие Их порождения есть то,</w:t>
        <w:br/>
        <w:t>что явлено на погибель Света.</w:t>
      </w:r>
    </w:p>
    <w:p>
      <w:pPr>
        <w:pStyle w:val="Normal"/>
        <w:spacing w:before="280" w:after="280"/>
        <w:rPr/>
      </w:pPr>
      <w:r>
        <w:rPr/>
        <w:t>Сконцентрированная космическая Тьма, та, что есть Ночь любой из сторон Света, предстаёт в обликах, ужасающих для 7 и Их порождений, и приходит катастрофами для Вселенной.</w:t>
      </w:r>
    </w:p>
    <w:p>
      <w:pPr>
        <w:pStyle w:val="Normal"/>
        <w:spacing w:before="280" w:after="280"/>
        <w:rPr/>
      </w:pPr>
      <w:r>
        <w:rPr/>
        <w:t xml:space="preserve">Многие Тьмы сходятся от глубин Хаоса во Вселенной, и сам Свет потоками рассеивается через Неё. Вселенная, что измерима импульсом своего творения, исходит во Времени, и канет в Бездне, но Аду время безразлично. </w:t>
      </w:r>
    </w:p>
    <w:p>
      <w:pPr>
        <w:pStyle w:val="Normal"/>
        <w:spacing w:before="280" w:after="280"/>
        <w:rPr/>
      </w:pPr>
      <w:r>
        <w:rPr/>
        <w:t>Хаос, что лежит в основании Вселенной и Света;</w:t>
        <w:br/>
        <w:t xml:space="preserve">Левиафан, который не был покорён, который правит в начале Вселенной, в Её конце и за Её пределами, в Ней самой предстаёт в своём наследии, разрушительном для </w:t>
      </w:r>
      <w:r>
        <w:rPr>
          <w:rFonts w:cs="Symbol" w:ascii="Symbol" w:hAnsi="Symbol"/>
        </w:rPr>
        <w:t></w:t>
      </w:r>
      <w:r>
        <w:rPr/>
        <w:t xml:space="preserve">'a и 7. </w:t>
        <w:br/>
        <w:t xml:space="preserve">Он, кто разрушает и создаёт, творит Ад, и творит Смерть. </w:t>
      </w:r>
    </w:p>
    <w:p>
      <w:pPr>
        <w:pStyle w:val="Normal"/>
        <w:spacing w:before="280" w:after="280"/>
        <w:rPr/>
      </w:pPr>
      <w:r>
        <w:rPr/>
        <w:t xml:space="preserve">Ил Хаоса, тот, кто есть Самаель, создал Смерть от своей сути, и всё, оживляемое Светом, поражаемо Её жалами и подвержено тленности. Всеобщий триумф Смерти, что есть сила инерции Жизни, сила активного противостояния и всепобеждающего начала Ада. </w:t>
      </w:r>
    </w:p>
    <w:p>
      <w:pPr>
        <w:pStyle w:val="Normal"/>
        <w:spacing w:before="280" w:after="280"/>
        <w:rPr/>
      </w:pPr>
      <w:r>
        <w:rPr/>
        <w:t>Смерть создана, как неизбежность и предел для всего сотворённого во Вселенной;</w:t>
        <w:br/>
        <w:t>Она есть распад любой формы и сущности, против которых направлена Её суть;</w:t>
        <w:br/>
        <w:t>Ибо Смерть есть сила неизмеримая, очищающая от Света одухотворённую Им материю, и возвращающая к первозданному небытию то, что пропитано Жизнью, и саму Жизнь, обращающая в прах;</w:t>
        <w:br/>
        <w:t>Смерть, что гонит Свет, который, не впав в животное, но отторгнутый Смертью от Жизни, возвращается к своему источнику, в Вечность.</w:t>
      </w:r>
    </w:p>
    <w:p>
      <w:pPr>
        <w:pStyle w:val="Normal"/>
        <w:spacing w:before="280" w:after="280"/>
        <w:rPr/>
      </w:pPr>
      <w:r>
        <w:rPr/>
        <w:t>Ад и Смерть есть Силы против 7 врагов;</w:t>
        <w:br/>
        <w:t>В Них многие, но Смерть против Жизни, как Ад против Света.</w:t>
      </w:r>
    </w:p>
    <w:p>
      <w:pPr>
        <w:pStyle w:val="Normal"/>
        <w:spacing w:before="280" w:after="280"/>
        <w:rPr/>
      </w:pPr>
      <w:r>
        <w:rPr/>
        <w:t>Всё животное от Бегемота, и всё живое воплощено в Нём; всё ощущает в себе Его власть, ибо всё есть формы, созданные из Него, и падшие в Бегемота;</w:t>
        <w:br/>
        <w:t>Он тот, кто есть Древний Зверь Хаоса, заключённый в материи, и грубый Дух, что противостоит 7 в Их творении. Ибо Он - обиталище Смерти и возвращение к истокам; ибо Его кровь есть многие реки, пронизывающие Вселенную, Его раны изрыгают чудовищ, и Ему одному подчинено Время, ибо Время возвращает к Нему.</w:t>
      </w:r>
    </w:p>
    <w:p>
      <w:pPr>
        <w:pStyle w:val="Normal"/>
        <w:spacing w:before="280" w:after="280"/>
        <w:rPr/>
      </w:pPr>
      <w:r>
        <w:rPr/>
        <w:t xml:space="preserve">Имя - Бегемот есть Имя Дьявола Великого, в коем воплощена Тьма, в коем растут </w:t>
        <w:br/>
        <w:t xml:space="preserve">корни Зла, и человек стал от Его плоти. </w:t>
      </w:r>
    </w:p>
    <w:p>
      <w:pPr>
        <w:pStyle w:val="Normal"/>
        <w:spacing w:before="280" w:after="280"/>
        <w:rPr/>
      </w:pPr>
      <w:r>
        <w:rPr/>
        <w:t xml:space="preserve">В шестой сфере творения 7 создали человека по своему образу и подобию, </w:t>
        <w:br/>
        <w:t>от своего Духа воплотив в материи, чтобы человек чтил 7;</w:t>
        <w:br/>
        <w:t xml:space="preserve">Человек был поднят из Бегемота, как подобие 7, что есть Высшее творение </w:t>
        <w:br/>
        <w:t xml:space="preserve">во Вселенной со стороны Света, и поставлен над всем живым, чтобы отражать 7 </w:t>
        <w:br/>
        <w:t>и продолжать Их во Вселенной.</w:t>
      </w:r>
    </w:p>
    <w:p>
      <w:pPr>
        <w:pStyle w:val="Normal"/>
        <w:spacing w:before="280" w:after="280"/>
        <w:rPr/>
      </w:pPr>
      <w:r>
        <w:rPr/>
        <w:t>Человек есть имя всего рода человеческого, множество коего было заключено в одном, когда все были созданы в едином, и целостность Света сохранялась в его духе.</w:t>
      </w:r>
    </w:p>
    <w:p>
      <w:pPr>
        <w:pStyle w:val="Normal"/>
        <w:spacing w:before="280" w:after="280"/>
        <w:rPr/>
      </w:pPr>
      <w:r>
        <w:rPr/>
        <w:t xml:space="preserve">До времени человек созданный пребывает в гармонии установленного порядка, осознавая себя в духовном единении с 7 и постижении Их начал, как суть всех творимых Светом вещей, замкнутых в сфере своего Создателя; </w:t>
        <w:br/>
        <w:t xml:space="preserve">Он находится в неведении своей природы, и не обладает выбором; как тварь, он призван побороть Хаос в материи, и служить проводником 7 во плоти Вселенной, как подобие, он обречён творить Свет в формах и противостоять Аду. </w:t>
      </w:r>
    </w:p>
    <w:p>
      <w:pPr>
        <w:pStyle w:val="Normal"/>
        <w:spacing w:before="280" w:after="280"/>
        <w:rPr/>
      </w:pPr>
      <w:r>
        <w:rPr/>
        <w:t>Но через деяния Ада человек был вырван из оков предопределения для погибели;</w:t>
        <w:br/>
        <w:t>Человек погружён во плоть звериной стихии, приняв в ней от Ада, как должное, Знание своей природы, и следующую за этим смертность, тем, осознав себя и пав от Света;</w:t>
        <w:br/>
        <w:t>Его грех и разделение в себе есть причина поражения 7, как потеря равноценных частей Их сущности.</w:t>
      </w:r>
    </w:p>
    <w:p>
      <w:pPr>
        <w:pStyle w:val="Normal"/>
        <w:spacing w:before="280" w:after="280"/>
        <w:rPr/>
      </w:pPr>
      <w:r>
        <w:rPr/>
        <w:t>Человек падший равен богу, как 7 раздробленный во плоти и размноженный по граням и плоскостям сотворённого пространства; разделённый со своим источником и не имеющий целостности, он свободен в направлении развития своей сущности, и постигает Вселенную через себя, и себя через Вселенную.</w:t>
        <w:br/>
        <w:t>Своим потенциалом он равен богу, ибо от бога произошёл, своим Разумом он равен плоти, ибо в ней осознаёт себя, своей природой он полон противоположностей, направленный на сведение их в себе к среднему равновесия.</w:t>
      </w:r>
    </w:p>
    <w:p>
      <w:pPr>
        <w:pStyle w:val="Normal"/>
        <w:spacing w:before="280" w:after="280"/>
        <w:rPr/>
      </w:pPr>
      <w:r>
        <w:rPr/>
        <w:t>Человек разделённый и бог раздробленный, каждый из них, есть Вселенная, и подчинён законам единой Вселенной, которая обладает двумя глубинами, той, что освещаема Светом, и той, что есть Преисподняя. И человек есть то, что продолжает Вселенную.</w:t>
      </w:r>
    </w:p>
    <w:p>
      <w:pPr>
        <w:pStyle w:val="Normal"/>
        <w:spacing w:before="280" w:after="280"/>
        <w:rPr/>
      </w:pPr>
      <w:r>
        <w:rPr/>
        <w:t>Где человек построил свои улья, где каждый из человека определил центр в себе, он срастается с Бегемотом, погружаясь в собственную плоть, и погибает для Света, либо перебарывает влияние плоти и Ада, возвращаясь к своему рабству, чтобы отражать и продолжать 7 во Вселенной. Ибо правом творения на человека обладает Свет, но первейшим и исключительным - Тьма и Хаос.</w:t>
      </w:r>
    </w:p>
    <w:p>
      <w:pPr>
        <w:pStyle w:val="Normal"/>
        <w:spacing w:before="280" w:after="280"/>
        <w:rPr/>
      </w:pPr>
      <w:r>
        <w:rPr/>
        <w:t>Перед Адом человек ничтожен, но 7 ему помогают; умерщвление в нём 7 есть победа Ада над человеком, взращивание Тьмы в человеке есть победа Ада над Светом в его духе.</w:t>
      </w:r>
    </w:p>
    <w:p>
      <w:pPr>
        <w:pStyle w:val="Normal"/>
        <w:spacing w:before="280" w:after="280"/>
        <w:rPr/>
      </w:pPr>
      <w:r>
        <w:rPr/>
        <w:t>Дух и Материя обладают Разумом, ибо Они суть одно в предвечном океане Хаоса, разделённое во Вселенной; ибо Они есть энергии, переходящие друг в друга в подчинение и нарушение законов и установлений сотворённой Вселенной, и различные формы в существовании Разума.</w:t>
      </w:r>
    </w:p>
    <w:p>
      <w:pPr>
        <w:pStyle w:val="Normal"/>
        <w:spacing w:before="280" w:after="280"/>
        <w:rPr/>
      </w:pPr>
      <w:r>
        <w:rPr/>
        <w:t xml:space="preserve">Материя, как грубое проявление Духа, есть реальность, подчинённая движению пространства и времени в замкнутой Вселенной. </w:t>
        <w:br/>
        <w:t xml:space="preserve">Распад Материи есть то, что высвобождает Дух из цикличности </w:t>
      </w:r>
      <w:r>
        <w:rPr>
          <w:rFonts w:cs="Symbol" w:ascii="Symbol" w:hAnsi="Symbol"/>
        </w:rPr>
        <w:t></w:t>
      </w:r>
      <w:r>
        <w:rPr/>
        <w:t>'а; Распад Духа есть то, что множит Материю и низший Разум.</w:t>
      </w:r>
    </w:p>
    <w:p>
      <w:pPr>
        <w:pStyle w:val="Normal"/>
        <w:spacing w:before="280" w:after="280"/>
        <w:rPr/>
      </w:pPr>
      <w:r>
        <w:rPr/>
        <w:t>Разложение Вселенной проходит через Материю и Дух дорогами Ада, и в том, что препятствует Свету во всяком Его творении и разрушительно в Нём самом, есть собственное изначальное беззаконие и само прошлое Света.</w:t>
      </w:r>
    </w:p>
    <w:p>
      <w:pPr>
        <w:pStyle w:val="Normal"/>
        <w:spacing w:before="280" w:after="280"/>
        <w:rPr/>
      </w:pPr>
      <w:r>
        <w:rPr/>
        <w:t>Многие из Ангелов восстали на Свет в Нём самом;</w:t>
        <w:br/>
        <w:t>Они, кто пронизывают собой Вселенную, и чья власть над сущим определяет Их чины и порядки, обращены к предвечному Хаосу своих глубин и обретают себя во Зле, разрывая вселенские узлы к благу Ада.</w:t>
      </w:r>
    </w:p>
    <w:p>
      <w:pPr>
        <w:pStyle w:val="Normal"/>
        <w:spacing w:before="280" w:after="280"/>
        <w:rPr/>
      </w:pPr>
      <w:r>
        <w:rPr/>
        <w:t xml:space="preserve">Названные врагами как Падшие, Они устремлены вниз, в Бездну всего, в основание всего, что создано. Их естество, прежнее от начала Тьмы, находится в движении Зла; Они, как Принципы, так и Силы, как Дух, так и Разумные начала, существуют вне божественных аспектов и вопреки ним. </w:t>
        <w:br/>
        <w:t>Они есть носители Ада в Его единстве и находятся в Абаддоне как Дьяволы, сохраняя себя во Вселенной, как Ангелы Тьмы.</w:t>
      </w:r>
    </w:p>
    <w:p>
      <w:pPr>
        <w:pStyle w:val="Normal"/>
        <w:spacing w:before="280" w:after="280"/>
        <w:rPr/>
      </w:pPr>
      <w:r>
        <w:rPr/>
        <w:t xml:space="preserve">Их прародитель - Хаос, и Они есть законы возвращения к истокам Вселенной, осуществляющие метаморфозы инерции творения в нарастающем брожении чёрных масс мёртвой энергии внутри </w:t>
      </w:r>
      <w:r>
        <w:rPr>
          <w:rFonts w:cs="Symbol" w:ascii="Symbol" w:hAnsi="Symbol"/>
        </w:rPr>
        <w:t></w:t>
      </w:r>
      <w:r>
        <w:rPr/>
        <w:t xml:space="preserve">'a в Хаос и Ад; </w:t>
        <w:br/>
        <w:t>Падшие - Они всегда есть разрушение для созданного 7 во Вселенной, и всегда предстают в человеческой истории, как Знание, Власть и Гибель.</w:t>
      </w:r>
    </w:p>
    <w:p>
      <w:pPr>
        <w:pStyle w:val="Normal"/>
        <w:spacing w:before="280" w:after="280"/>
        <w:rPr/>
      </w:pPr>
      <w:r>
        <w:rPr/>
        <w:t>Несущий свет и Азазель есть имена Их принцепсов, князей Тьмы, в двух последующих одно за другим восстаниях, ведущих к дисгармонии внутри Света и к укреплению процессов Зла по всей Вселенной;</w:t>
        <w:br/>
        <w:t>Их негативное излучение есть отображение Зла самим Светом, и в Бездне свет падших звёзд служит Аду.</w:t>
      </w:r>
    </w:p>
    <w:p>
      <w:pPr>
        <w:pStyle w:val="Normal"/>
        <w:spacing w:before="280" w:after="280"/>
        <w:rPr/>
      </w:pPr>
      <w:r>
        <w:rPr/>
        <w:t>Каждое божественное установление нарушаемо Злом, ибо Зло есть предел всякой божественной манифестации и преступление против неё;</w:t>
        <w:br/>
        <w:t xml:space="preserve">Через воплощение Хаоса в творении Зло находится в сердцевине всех вещей </w:t>
      </w:r>
      <w:r>
        <w:rPr>
          <w:rFonts w:cs="Symbol" w:ascii="Symbol" w:hAnsi="Symbol"/>
        </w:rPr>
        <w:t></w:t>
      </w:r>
      <w:r>
        <w:rPr/>
        <w:t>'а, что ведёт к расколу Вечности и распаду абстрактного центра Вселенной, к взрыву всего сущего во Вселенной через творения Света, ибо Свет уязвим через собственные алеф и тау.</w:t>
      </w:r>
    </w:p>
    <w:p>
      <w:pPr>
        <w:pStyle w:val="Normal"/>
        <w:spacing w:before="280" w:after="280"/>
        <w:rPr/>
      </w:pPr>
      <w:r>
        <w:rPr/>
        <w:t>Конечность Света определена совокупностью Зла вселенского и изначального, направленного против божественной сути, стремлением Хаоса и Тьмы искоренить препятствие, порождённое в Их чреве, которое есть 7 и точка разрыва в первобытном Хаосе;</w:t>
        <w:br/>
        <w:t>Зло есть стягивание этого разрыва и возрождение всех частей изначальной целостности Левиафана.</w:t>
      </w:r>
    </w:p>
    <w:p>
      <w:pPr>
        <w:pStyle w:val="Normal"/>
        <w:spacing w:before="280" w:after="280"/>
        <w:rPr/>
      </w:pPr>
      <w:r>
        <w:rPr/>
        <w:t>Всё то, что по ту сторону Вселенной и установленного порядка, пребывает во Зле;</w:t>
        <w:br/>
        <w:t>Всё то, что разрушает суть вещей во Вселенной, является Злом;</w:t>
        <w:br/>
        <w:t>Все процессы, чуждые и противоестественные порядку вещей, множащиеся отличия, нарождающиеся в пучине Хаоса, и непрекращающиеся изменения в Его структуре, также есть Зло, и через Зло Хаос выражен во Вселенной.</w:t>
      </w:r>
    </w:p>
    <w:p>
      <w:pPr>
        <w:pStyle w:val="Normal"/>
        <w:spacing w:before="280" w:after="280"/>
        <w:rPr/>
      </w:pPr>
      <w:r>
        <w:rPr/>
        <w:t>Все сущности Тьмы, кто наделены Злом, кто существуют во Зле, и кто порождают Зло - являются Злом, олицетворенным каждым, кто Его творит;</w:t>
        <w:br/>
        <w:t>И непостижима и ужасна вся чуждость полноты природы Зла во Вселенной.</w:t>
      </w:r>
    </w:p>
    <w:p>
      <w:pPr>
        <w:pStyle w:val="Normal"/>
        <w:spacing w:before="280" w:after="280"/>
        <w:rPr/>
      </w:pPr>
      <w:r>
        <w:rPr/>
        <w:t xml:space="preserve">Зло есть процессы, проистекающие в Бездне, присущие Хаосу и Тьме; </w:t>
        <w:br/>
        <w:t>Активная деятельность Хаоса, Тьмы и Ада, и главенствующий принцип непрерывного Их развития, рушащего преграды и направленного вовне, обусловленное Бездной;</w:t>
        <w:br/>
        <w:t xml:space="preserve">Потому всякое Зло от Сатаны, ибо истинно, изначально и инспирировано Тьмой. </w:t>
      </w:r>
    </w:p>
    <w:p>
      <w:pPr>
        <w:pStyle w:val="Normal"/>
        <w:spacing w:before="280" w:after="280"/>
        <w:rPr/>
      </w:pPr>
      <w:r>
        <w:rPr/>
        <w:t>От начал Тьмы и Света есть ненависть между Тьмой и Светом; непреходящие, но уничтожающиеся друг в друге, и возникающие в процессах борьбы, там, где Они становятся пределами друг друга во Вселенной.</w:t>
      </w:r>
    </w:p>
    <w:p>
      <w:pPr>
        <w:pStyle w:val="Normal"/>
        <w:spacing w:before="280" w:after="280"/>
        <w:rPr/>
      </w:pPr>
      <w:r>
        <w:rPr/>
        <w:t>Суть Тьмы, необъятная в Хаосе, и неизмеримая во Вселенной есть дух Левиафана, наполняющий Бездну, разрывающий творения бога вокруг айн-соф;</w:t>
        <w:br/>
        <w:t>Свет есть лишь божество и эманация божества, проявленные через пространство, образуемое в волнах Хаоса.</w:t>
        <w:br/>
        <w:t>Незыблемо есть могущество Тьмы во днях Аббадона;</w:t>
        <w:br/>
        <w:t>Грани Тьмы во Вселенной раздвинуты через Абаддон с ненавистью и враждой, присущей Ей в открытых вратах Бездны, ибо Аббадон есть Ангел Бездны и Страж врат Хаоса с той стороны, находящийся в Абаддоне, Аббадон, кто и есть сам Хаос, и сами врата.</w:t>
      </w:r>
    </w:p>
    <w:p>
      <w:pPr>
        <w:pStyle w:val="Normal"/>
        <w:spacing w:before="280" w:after="280"/>
        <w:rPr/>
      </w:pPr>
      <w:r>
        <w:rPr/>
        <w:t>Великая Тьма шествует разрушением сущего во Вселенной, и источает Холод, который есть гибель для сути Света и Жизни;</w:t>
        <w:br/>
        <w:t>Она полнится Дьяволами, которые поднимаются из-за граней сущего, чтобы уничтожать источники творящего Света. Они, кто есть восходящие к Бездне, и возводящие к Ней.</w:t>
      </w:r>
    </w:p>
    <w:p>
      <w:pPr>
        <w:pStyle w:val="Normal"/>
        <w:spacing w:before="280" w:after="280"/>
        <w:rPr/>
      </w:pPr>
      <w:r>
        <w:rPr/>
        <w:t>Бесконечные отражения Света и Вселенной океаном первобытной, творческой энергии Хаоса, движущейся и умножающейся непрерывно, есть искажение в Нём божественных принципов, и бесчисленность богоборческих теней существа Света;</w:t>
        <w:br/>
        <w:t>Потому каждая субстанция и проявление Света имеют собственного выраженного противника, извлечённого из неограниченного потенциала Хаоса и проведённого посредством Ада в обитель сотворённого.</w:t>
      </w:r>
    </w:p>
    <w:p>
      <w:pPr>
        <w:pStyle w:val="Normal"/>
        <w:spacing w:before="280" w:after="280"/>
        <w:rPr/>
      </w:pPr>
      <w:r>
        <w:rPr/>
        <w:t>Тени бога предстают порождениями близости Абаддона, как обратные процессы созидания Вселенной в движении Зла, и являются искажёнными, разрушенными 7, отторгнутыми изначальными Дьяволами от Света к Бездне;</w:t>
        <w:br/>
        <w:t>Шавайот есть Имя этого принципа, который есть Дух деструктивных изменений внутри Света, и та сила божества, что обращена против самого Света, порождая в Нём Разум Бездны.</w:t>
      </w:r>
    </w:p>
    <w:p>
      <w:pPr>
        <w:pStyle w:val="Normal"/>
        <w:spacing w:before="280" w:after="280"/>
        <w:rPr/>
      </w:pPr>
      <w:r>
        <w:rPr/>
        <w:t>Многие Дьяволы поднимаются от Демогоргона, который есть изначальное древо всякой сущности Тьмы; Они изначальны, как сам Демогоргон Хаоса, и пребывают в истоках, и в Сердце своём, выражая себя через Вселенную, и являясь направленным продолжением многогранности бесконечного континуума Бездны.</w:t>
      </w:r>
    </w:p>
    <w:p>
      <w:pPr>
        <w:pStyle w:val="Normal"/>
        <w:spacing w:before="280" w:after="280"/>
        <w:rPr/>
      </w:pPr>
      <w:r>
        <w:rPr/>
        <w:t xml:space="preserve">Их, которые есть Древнейшие и Дьяволы, называют разными Именами, но различают по сути, ибо все Имена даны Им людьми; Они, владеющие первой силой, есть истинное Величие, выраженное в суровой необходимости погибели Вселенной; </w:t>
        <w:br/>
        <w:t>Враги того, что создано, и разрушители престолов Света.</w:t>
      </w:r>
    </w:p>
    <w:p>
      <w:pPr>
        <w:pStyle w:val="Normal"/>
        <w:spacing w:before="280" w:after="280"/>
        <w:rPr/>
      </w:pPr>
      <w:r>
        <w:rPr/>
        <w:t>Слепой бог Хаоса, Самаель, Создатель Смерти, чья Слепота - неизбежность фатума, и Ночь Вселенной - Лилит, та, кто тёмное лоно и Матерь Ужаса, порождают племя Демонов, врагов замысла 7 и обладателей человека в космической иерархии Ада.</w:t>
        <w:br/>
        <w:t>Имеющие лица нечеловеческие и ужасающие, ибо не принадлежат к семени Света, Демоны есть как человек во Вселенной, но от сути Тьмы, и как боги, порождённые Тьмой, есть Они для человека.</w:t>
      </w:r>
    </w:p>
    <w:p>
      <w:pPr>
        <w:pStyle w:val="Normal"/>
        <w:spacing w:before="280" w:after="280"/>
        <w:rPr/>
      </w:pPr>
      <w:r>
        <w:rPr/>
        <w:t>Многие из Демонов находятся среди людей, и сам человек становится зеркалом Тьмы.</w:t>
        <w:br/>
        <w:t>Иногда, избранные из человека обретают себя во Тьме, тогда Лилит - их Мать, Самаель - Отец.</w:t>
      </w:r>
    </w:p>
    <w:p>
      <w:pPr>
        <w:pStyle w:val="Normal"/>
        <w:spacing w:before="280" w:after="280"/>
        <w:rPr/>
      </w:pPr>
      <w:r>
        <w:rPr/>
        <w:t>Все проявления Тьмы, все креатуры Хаоса есть от сути Ада, вторгающегося и разрушающего суть вещей во Вселенной, и они есть Тьма неразделённая и порождающая, что раскрыта Адом во всём сущем;</w:t>
        <w:br/>
        <w:t>Все творения Тьмы неизбежны и определены развитием Ада.</w:t>
      </w:r>
    </w:p>
    <w:p>
      <w:pPr>
        <w:pStyle w:val="Normal"/>
        <w:spacing w:before="280" w:after="280"/>
        <w:rPr/>
      </w:pPr>
      <w:r>
        <w:rPr/>
        <w:t xml:space="preserve">Неискоренимость стремления Хаоса к возвращению былого до Света присутствует в природе вещей, упорядоченных вращением вокруг сути Света, и множит импульсы богоборческих Сил, тяготеющих законами </w:t>
      </w:r>
      <w:r>
        <w:rPr>
          <w:rFonts w:cs="Symbol" w:ascii="Symbol" w:hAnsi="Symbol"/>
        </w:rPr>
        <w:t></w:t>
      </w:r>
      <w:r>
        <w:rPr/>
        <w:t>'а;</w:t>
        <w:br/>
        <w:t>Зло есть процессы движения Хаоса в Бездне, и Зло необратимо в сердцевине всех вещей во Вселенной.</w:t>
      </w:r>
    </w:p>
    <w:p>
      <w:pPr>
        <w:pStyle w:val="Normal"/>
        <w:spacing w:before="280" w:after="280"/>
        <w:rPr/>
      </w:pPr>
      <w:r>
        <w:rPr/>
        <w:t>Свет, как сила, возникшая от одного из возможных начал Хаоса, в Хаосе присутствует, и обретает реальность собственного бытия, паразитируя в Хаосе;</w:t>
        <w:br/>
        <w:t>Свет существует процессами, ведущими к разрастанию в Хаосе и к изменению сути Хаоса в собственную суть, что есть стягивание существа Хаоса к небытию во Свете;</w:t>
        <w:br/>
        <w:t>Свет несёт гибель бытию Хаоса, насаждая собственное бытие.</w:t>
      </w:r>
    </w:p>
    <w:p>
      <w:pPr>
        <w:pStyle w:val="Normal"/>
        <w:spacing w:before="280" w:after="280"/>
        <w:rPr/>
      </w:pPr>
      <w:r>
        <w:rPr/>
        <w:t>Потому Свет есть Враг; Он есть то, что должно быть уничтожено, ибо, разрастаясь, Он изменяется, и становится сильнее.</w:t>
        <w:br/>
        <w:t>Всё сущее от Света есть лишь в Его излучении;</w:t>
        <w:br/>
        <w:t xml:space="preserve">В бытие выраженном и бытие возможном 7 ангелов - хаособорцев абсолютного Света, обрамляющие божественную пустоту айн-соф, есть стянутое ничто в небытие единственной точки Хаоса, откуда выходят и где пребывают начала сущего всего свойственного Свету. </w:t>
      </w:r>
    </w:p>
    <w:p>
      <w:pPr>
        <w:pStyle w:val="Normal"/>
        <w:spacing w:before="280" w:after="280"/>
        <w:rPr/>
      </w:pPr>
      <w:r>
        <w:rPr/>
        <w:t>Свет не есть всепроницающий; Ему не дано преодолеть пределов Пустоты;</w:t>
        <w:br/>
        <w:t>Свет, что разрастается в Хаосе, ограничен Вселенной, творениями и айн-соф, и сокрушаем разверзающейся от всех глубин Бездны спиралью непрерывно умножающегося движения начал Хаоса в собственном развитии и противодействии дальнейшему бытию 7.</w:t>
      </w:r>
    </w:p>
    <w:p>
      <w:pPr>
        <w:pStyle w:val="Normal"/>
        <w:spacing w:before="280" w:after="280"/>
        <w:rPr/>
      </w:pPr>
      <w:r>
        <w:rPr/>
        <w:t xml:space="preserve">Великая иллюзия Вселенной, остающаяся единственной реальностью для существующих в Ней, и являющихся неотъемлемыми Её частями, служит и является манифестацией сохранения и определения божественного духа через </w:t>
      </w:r>
      <w:r>
        <w:rPr>
          <w:rFonts w:cs="Symbol" w:ascii="Symbol" w:hAnsi="Symbol"/>
        </w:rPr>
        <w:t></w:t>
      </w:r>
      <w:r>
        <w:rPr/>
        <w:t xml:space="preserve"> бытия Вселенной.</w:t>
      </w:r>
    </w:p>
    <w:p>
      <w:pPr>
        <w:pStyle w:val="Normal"/>
        <w:spacing w:before="280" w:after="280"/>
        <w:rPr/>
      </w:pPr>
      <w:r>
        <w:rPr/>
        <w:t>Безуспешные попытки великого обновления Вселенной Светом через деяние и духовный прорыв обречены Адом, ибо Ад, наполняя Бездну, укоренился в самой сути вещей во Вселенной, и Левиафан, восходящий через Вселенную, развёртывает могущество самое себя полнотой Ада.</w:t>
      </w:r>
    </w:p>
    <w:p>
      <w:pPr>
        <w:pStyle w:val="Normal"/>
        <w:spacing w:before="280" w:after="280"/>
        <w:rPr/>
      </w:pPr>
      <w:r>
        <w:rPr/>
        <w:t>Война Ада против 7 есть Разрушение Вселенной и Света в Их Рассоздание, и продолжение бытия одних лишь Тьмы и Хаоса, и порождений Их сути в беспредельность Бездны;</w:t>
        <w:br/>
        <w:t xml:space="preserve">Ибо Тьма полна и необъятна, </w:t>
        <w:br/>
        <w:t xml:space="preserve">ибо Хаос не приемлет ущербности своей полноты и раздробленности в самом себе; </w:t>
        <w:br/>
        <w:t>Ибо Абаддон приемлет в себя всё Их множество.</w:t>
      </w:r>
    </w:p>
    <w:p>
      <w:pPr>
        <w:pStyle w:val="Normal"/>
        <w:spacing w:before="280" w:after="280"/>
        <w:rPr/>
      </w:pPr>
      <w:r>
        <w:rPr/>
        <w:t>Им существовать в безвременье в целостности Левиафана неделимой и абсолютной совокупностью сути Ада;</w:t>
        <w:br/>
        <w:t>Возвращение Хаоса к былому до Света невозможно, ибо всё естество Тьмы и Хаоса было</w:t>
        <w:br/>
        <w:t>выражено во Ад…</w:t>
      </w:r>
    </w:p>
    <w:p>
      <w:pPr>
        <w:pStyle w:val="Normal"/>
        <w:spacing w:before="280" w:after="280"/>
        <w:rPr/>
      </w:pPr>
      <w:r>
        <w:rPr/>
        <w:t>Ад - Новое; Его не было, но Он будет, как есть.</w:t>
      </w:r>
    </w:p>
    <w:p>
      <w:pPr>
        <w:pStyle w:val="Normal"/>
        <w:spacing w:before="280" w:after="280"/>
        <w:rPr/>
      </w:pPr>
      <w:r>
        <w:rPr/>
        <w:t>Ад многоглав и многолик, ибо произошёл от всех возможных, многочисленных в бесконечности начал Хаоса, и обладает всей сложностью потенциала Хаоса, потому в Его всевластии простирается Бездна, и Ад есть Высший, ибо Ему быть всем.</w:t>
      </w:r>
    </w:p>
    <w:p>
      <w:pPr>
        <w:pStyle w:val="Normal"/>
        <w:spacing w:before="280" w:after="280"/>
        <w:rPr/>
      </w:pPr>
      <w:r>
        <w:rPr/>
        <w:t xml:space="preserve">Ад объединяет бесчисленное множество равноценных центров, </w:t>
        <w:br/>
        <w:t>ибо во множестве есть истинное Его величие и пребывает Демогоргон Ада.</w:t>
      </w:r>
    </w:p>
    <w:p>
      <w:pPr>
        <w:pStyle w:val="Normal"/>
        <w:spacing w:before="280" w:after="280"/>
        <w:rPr/>
      </w:pPr>
      <w:r>
        <w:rPr/>
        <w:t xml:space="preserve">Ад есть самостоятельная эволюция Хаоса в свободном состоянии Бездны, </w:t>
        <w:br/>
        <w:t>ибо так произошло преобразование энергии Хаоса во Ад, и наполнение Ада Тьмою.</w:t>
      </w:r>
    </w:p>
    <w:p>
      <w:pPr>
        <w:pStyle w:val="Normal"/>
        <w:spacing w:before="280" w:after="280"/>
        <w:rPr/>
      </w:pPr>
      <w:r>
        <w:rPr/>
        <w:t xml:space="preserve">Беспределен и бесконечен; </w:t>
        <w:br/>
        <w:t>Ад внутри, Ад снаружи всех вещей сущего и несуществующего.</w:t>
      </w:r>
    </w:p>
    <w:p>
      <w:pPr>
        <w:pStyle w:val="Normal"/>
        <w:spacing w:before="280" w:after="280"/>
        <w:rPr/>
      </w:pPr>
      <w:r>
        <w:rPr/>
        <w:t>Аду не чужда в равной мере форма и бесформенность;</w:t>
        <w:br/>
        <w:t>Ад, поднимающийся от пропастей Бездны, Ад, хищный в движении своей сути, не есть место, но может быть местом, как собственный ШЕОЛ.</w:t>
      </w:r>
    </w:p>
    <w:p>
      <w:pPr>
        <w:pStyle w:val="Normal"/>
        <w:spacing w:before="280" w:after="280"/>
        <w:rPr/>
      </w:pPr>
      <w:r>
        <w:rPr/>
        <w:t xml:space="preserve">Все, пребывающие в Аду, пребывают в единении, и сами являются Адом; </w:t>
        <w:br/>
        <w:t>и каждый из Нахемот присоединяется к Аду, ибо Аду угодно Их, и Ад единственно угоден Им.</w:t>
      </w:r>
    </w:p>
    <w:p>
      <w:pPr>
        <w:pStyle w:val="Normal"/>
        <w:spacing w:before="280" w:after="280"/>
        <w:rPr/>
      </w:pPr>
      <w:r>
        <w:rPr/>
        <w:t>Ад творит; Ад выражает дух Хаоса в вечной экспансии,</w:t>
        <w:br/>
        <w:t>что есть непрерывное развитие Ада, ибо Его сущность есть изменение через всё возможное к большему.</w:t>
      </w:r>
    </w:p>
    <w:p>
      <w:pPr>
        <w:pStyle w:val="Normal"/>
        <w:spacing w:before="280" w:after="280"/>
        <w:rPr/>
      </w:pPr>
      <w:r>
        <w:rPr/>
        <w:t>Благо Ада есть действие 666.</w:t>
      </w:r>
    </w:p>
    <w:p>
      <w:pPr>
        <w:pStyle w:val="Normal"/>
        <w:spacing w:before="280" w:after="280"/>
        <w:rPr/>
      </w:pPr>
      <w:r>
        <w:rPr/>
        <w:t xml:space="preserve">Ад помнит, Ад знает. </w:t>
      </w:r>
    </w:p>
    <w:p>
      <w:pPr>
        <w:pStyle w:val="Normal"/>
        <w:spacing w:before="280" w:after="280"/>
        <w:rPr/>
      </w:pPr>
      <w:r>
        <w:rPr/>
        <w:t>После войны, уничтожив 7, Ад будет существовать.</w:t>
      </w:r>
    </w:p>
    <w:p>
      <w:pPr>
        <w:pStyle w:val="Normal"/>
        <w:spacing w:before="280" w:after="280"/>
        <w:rPr/>
      </w:pPr>
      <w:r>
        <w:rPr/>
        <w:t xml:space="preserve">666 </w:t>
      </w:r>
    </w:p>
    <w:p>
      <w:pPr>
        <w:pStyle w:val="Normal"/>
        <w:spacing w:before="280" w:after="280"/>
        <w:rPr/>
      </w:pPr>
      <w:r>
        <w:rPr/>
        <w:t>_____________________________</w:t>
      </w:r>
    </w:p>
    <w:p>
      <w:pPr>
        <w:pStyle w:val="Normal"/>
        <w:spacing w:before="280" w:after="280"/>
        <w:rPr/>
      </w:pPr>
      <w:r>
        <w:rPr/>
        <w:t>" Данная работа создана единственно во Благо Ада,</w:t>
        <w:br/>
        <w:t xml:space="preserve">Она не есть готовый ответ, и не является границей в познании, ибо не существует языка плоти для исчерпывающего описания того, что есть Тьма и Хаос, и не существует человеческого разума что смог бы удержать Их в себе; </w:t>
        <w:br/>
        <w:t>В мире иллюзий есть только одна нетленная реальность - жажда познания Бездны.</w:t>
        <w:br/>
        <w:t>Хаос не должно объяснять - должно чувствовать Его состояние;</w:t>
        <w:br/>
        <w:t>Тьма раскроет себя через родственные отношения с Ней;</w:t>
        <w:br/>
        <w:t>И всякое понимание Ада будет верным, если верны корни этого понимания"</w:t>
      </w:r>
    </w:p>
    <w:p>
      <w:pPr>
        <w:pStyle w:val="Normal"/>
        <w:spacing w:before="280" w:after="280"/>
        <w:rPr/>
      </w:pPr>
      <w:r>
        <w:rPr/>
        <w:t>V.Scavr I.VIII.IIMII.</w:t>
      </w:r>
    </w:p>
    <w:p>
      <w:pPr>
        <w:pStyle w:val="Normal"/>
        <w:spacing w:before="280" w:after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Mymenu1">
    <w:name w:val="my_menu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FFFFFF"/>
      <w:sz w:val="18"/>
      <w:szCs w:val="18"/>
      <w:u w:val="none"/>
      <w:shd w:fill="0000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CCCCCC"/>
    </w:rPr>
  </w:style>
  <w:style w:type="paragraph" w:styleId="Tenebrae">
    <w:name w:val="tenebrae"/>
    <w:basedOn w:val="Normal"/>
    <w:qFormat/>
    <w:pPr>
      <w:spacing w:before="280" w:after="280"/>
    </w:pPr>
    <w:rPr>
      <w:color w:val="CCCCCC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9T01:19:00Z</dcterms:created>
  <dc:creator>Valentin Scavr</dc:creator>
  <dc:description/>
  <dc:language>en-US</dc:language>
  <cp:lastModifiedBy>Robert Grey</cp:lastModifiedBy>
  <dcterms:modified xsi:type="dcterms:W3CDTF">2005-01-09T01:31:00Z</dcterms:modified>
  <cp:revision>3</cp:revision>
  <dc:subject/>
  <dc:title>CODEX TENEBRARUM / TENEBRAE PRIMAE</dc:title>
</cp:coreProperties>
</file>